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лейтенант Лукин Михаил Федор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6 ноября 1892 года в деревне Полухино Тверской области в семье крестьянина. Окончил 5 классов училища народного просвещения, затем работал в хозяйстве отца. В 1913 году был мобилизован в царскую армию. Рядовым участвовал в 1-й мировой войне. В 1916 году окончил школу прапорщиков, продолжал воевать командиром роты, стал поручик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4 июля 1918 года добровольно вступил в Красную армию, окончил разведывательные командные курсы. Участник Гражданской войны: в 1919 году командиром полка и бригады на Южном фронте против войск Деникина; в 1920 году командиром бригады на Западном фронте против белополяков. С 1921 по 1924 год служил заместителем командира дивизии. В 1925 году окончил курсы усовершенствования командного состава при Военной академии имени М.В.Фрунзе и три года работал начальником отдела в штабе Уральского военного округа и в управлении начсостава РКК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 1928 года семь лет командовал стрелковой дивизией, затем два года был комендантом Москвы. С 1937 года работал начальником штаба Сибирского военного округа. В 1940 году был назначен командующим 16-й армией. С 4 июня 1940 года -генерал-лейтенант. До этого с 4 ноября 1939 года был комкором, с 21 ноября 1938 года - комдив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 частью сил 16-й армии генерал Лукин с началом Великой Отечественной войны успешно сражался на Юго-Западном фронте. Затем армия была переброшена на Западный фронт, на котором Лукин был назначен командующим 19-й армией, которая участвовала в Смоленском сражении, а в октябре 1941 года в Вяземской оборонительной операции. Здесь она вместе с другими армиями фронта попала в окружени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Часть ее дивизий под руководством Лукина продолжала сражаться, сковывая значительные силы противника. В одном из боев Лукин был тяжело ранен в правую ногу с переломом кости. Его поместили в полевой госпиталь, в котором немцы после отхода наших частей 14 октября и захватили его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немецком госпитале в Смоленске врачи вынуждены были ампутировать ему раненую ногу. Здесь он лечился больше года, потом продолжал лечение в Германии, в госпитале лагеря Люксенвальд до конца 1943 года, когда ему сделали протез. Пользуясь его беспомощностью, немцы много раз предлагали Лукину сотрудничать с ними, обещая за это улучшить лечение. Но Лукин отвергал все эти предложения. После завершения лечения Лукин прошел лагерь Лихтенфельд и крепость Вайсенбург. Он был в числе военнопленных, которых немцы в двадцатых числах апреля 1945 года эвакуировали за Дунай в лагерь Моссбург. 29 апреля его освободили американские войск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Месяц Лукин провел в советской военной миссии по репатриации в Париже, потом до конца 1945 года -спецпроверку в органах НКВД в Москве. Он был восстановлен в кадрах Советской армии. Весь 1946 год Лукин лечился в Сочи, Кисловодске, - рана на ампутированной ноге периодически открывалась. 20 сентября 1947 года он был уволен в отставку по болезн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мер генерал Лукин в Москве 25 мая 1970 года. Он был награжден орденами: Ленина (1946 г.), 5 Красного Знамени (1921, 1925, 1941, 1946, 1947 г.), Трудового Красного Знамени (1932 г.), Красной Звезды (1967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майор Любовцев Илья Михайл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3 октября 1899 года в селе Богородское Московской области в семье плотника. Окончил 4-х классное городское училищ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1917 году вступил в Москве в Красную гвардию. С февраля 1918 года - в Красной армии. Участник Гражданской войны: в 1918 году рядовым против эсеровского мятежа в Ярославле; в 1919 году командиром конного взвода на Южном фронте против войск Деникина; в 1922-1923 годах после окончания кавалерийских курсов - командиром эскадрона на Кавказском фронте против белых банд. В 1927 году • окончил Военную академию имени М.В.Фрунз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лужил в Средне-Азиатском военном округе начальником штаба кавалерийского полка, затем четыре года был преподавателем и начальником курсов усовершенствования командного состава конницы. Семь лет командовал стрелковым полком и был начальником штаба стрелковой дивизии. С 1939 года - командир стрелковой дивизии. Звание генерал-майор было присвоено Любовцеву 4 июня 1940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конце июня 1941 года во главе дивизии вступил в бой с гитлеровскими войсками на Ленинградском фронте. В 1942 году там же был начальником штаба 55-й армии. В 1943 году окончил ускоренный курс Военной академии Генерального штаба, и был назначен командиром 51-го стрелкового корпуса на 2-й Украинский фронт. Корпус в августе 1944 года участвовал в Ясско-Кишиневской наступательной операции, в ходе которой между реками Днестр и Прут была окружена крупная вражеская группировка. В ходе одной из сильных контратак противника 25 августа генерал Любовцев огневым налетом был тяжело ранен: ему оторвало левую руку, ногу, он получил ранение в голову и в бессознательном состоянии был захвачен в плен группой противника, прорвавшейся к его наблюдательному пункту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лгода провел Любовцев в госпитале в Вене, а когда вылечился, немцы в феврале 1945 года все же отправили его в крепость Вайсенбург. В начале мая его освободили американские войска. До конца мая он был в советской военной миссии по репатриации в Париже, потом до конца года проходил спецпроверку в органах НКВД в Москв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январе 1946 года был восстановлен в кадрах Советской армии и в марте назначен старшим преподавателем Военной академии Генерального штаба. 30 октября 1948 года Любовцева уволили в отставку по состоянию здоровь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мер генерал Любовцев 15 февраля 1975 г. Он был награжден орденами: Ленина (1946 г.), 2 Красного Знамени (1946 и 1947 г.), Суворова 2-й степени (1944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лейтенант Мазанов Лавр Александр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1 сентября 1900 года в деревне Горки Тверской области в семье крестьянина. В 1912 году окончил 4-х классную сельскую школу, с 1915 по 1917 год был рабочим в штамповочной мастерской. Затем два года работал в хозяйстве отц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июне 1919 года по призыву вступил в Красную армию. В 1921 году разведчиком-артиллеристом участвовал в подавлении Кронштадского мятежа. В 1923 году окончил военную артиллерийскую командную школу и до 1931 года командовал различными артиллерийскими подразделениями. В 1934 году окончил Военную академию имени М.В.Фрунзе и два года был начальником штаба артиллерийского полка в Белоруссии. Затем преподавал на артиллерийских курсах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1941 году стал начальником артиллерии 30-й армии, с которой и вступил с ноября 1941 года в Великую Отечественную войну. С 1943 года -командующий артиллерией 10-й гвардейской армии. 5 июля 1943 года ему было присвоено звание генерал-лейтенант. Генерал-майором он был с 5 июня 1940 г. В июле 1943 года Мазанов был направлен для временного руководства сильной корпусной артиллерийской группой в 16-й гвардейский стрелковый корпус 11-й гвардейской армии, которая 12 июля 1943 года переходила в крупное наступление на Орловском направлении. В первый же день армия продвинулась вперед на 12-14 километров, нанеся противнику большие потери в живой силе и танках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 следующий день вечером командир корпуса генерал А.В.Лапшов пригласил Мазанова поехать с ним посмотреть подбитые немецкие танки. В темноте их виллис был встречен огнем группы немцев, которая пряталась между танками с тем, чтобы ночью уйти к своим. Командир корпуса, его адъютант и шофер были убиты, а Мазанова, даже не успевшего достать пистолет, немцы захватили в плен и увели с собо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н прошел через целую серию лагерей военнопленных, а с начала 1945 года находился в лагере Фелингбостель, из которого был освобожден английскими войсками 17 апреля 1945 года. Через советскую военную миссию по репатриации в Париже направлен самолетом в Москву. После спецпроверки в органах НКВД в начале 1946 года был восстановлен в кадрах Советской армии и направлен слушателем на Высшие академические курсы при Военной академии Генерального штаба, после окончания которых был оставлен в ней преподавателем кафедры артиллерии. В 1951 году окончил эту академию и продолжал работать до 28 ноября 1953 года, когда по состоянию здоровья был уволен в отставку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0 октября 1959 года генерал Мазанов умер в Москве. Он был награжден орденами: Ленина (1946 г.), 2 Красного Знамени (1942 и 1946 г.), Знак Почета (1941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майор Мельников Иван Иван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27 июня 1892 года в деревне Шилове Смоленской области в семье крестьянина. Окончил 2 класса сельской школы и в 1912 году - 3-х классную учительскую семинарию. В 1914 году был мобилизован в царскую армию, участвовал в 1-й мировой войне рядовым, а после окончания в 1916 году школы прапорщиков - младшим офицером для связи в штабе корпуса, где стал подпоручиком. Был награжден Георгиевским крестом 4-й степени и Георгиевской медалью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 февраля 1918 года - в Красной армии. Три года был начальником штаба полка, затем шесть лет командовал различными пограничными подразделениями. В 1928 году окончил высшие командные курсы «Выстрел». В последующие девять лет занимал различные ответственные должности в Главном управлении пограничных войск НКВД. В 1933 году заочно окончил Военную академию имени М.В.Фрунз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1937 году был арестован и уволен с военной службы, но через два года реабилитирован и назначен начальником отдела в управлении погранвойск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 1 июля 1941 года Мельников командовал 246-й стрелковой дивизией в Рыбинске. 15 июля ему было присвоено звание генерал-майора, полковником он был с 25 декабря 1935 года. С 17 августа 1941 года он с этой же дивизией - в боях на Калининском фронте. 19 августа был ранен осколками мины в голову и спину. Длительное время лечился в госпитале. В ходе Ржевско-Вяземской наступательной операции во второй половине февраля 1942 года 246-я дивизия и ряд других частей 29-й армии, далеко прорвавшиеся вперед были окружены противником в районе Ржева. Генерал Мельников 25 февраля был тяжело ранен разрывной пулей в грудь. При попытке выйти из окружения он с группой командиров, которые его несли, были атакованы гитлеровцами и 1 марта захвачены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Мельников был направлен немцами в Ржевский госпиталь, а через месяц - в Смоленский. После выздоровления он последовательно прошел через лагеря военнопленных в Германии: Летцен, Хаммельбург, Нюренберг, Вайсенбург, Моссбург. В последнем 29 апреля 1945 года был освобожден американскими войсками и направлен в советскую военную миссию по репатриации в Париже. Оттуда 28 мая 1945 года Мельников прибыл в Москву, где до конца года проходил спецпроверку в органах НКВД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Был восстановлен в кадрах Советской армии и направлен на курсы командиров дивизий при Военной академии имени М.В.Фрунзе. После их окончания 15 апреля 1947 года назначен начальником военной кафедры Московской сельско-хозяйственной академии имени Тимирязева. Здесь проработал более семи лет, и 31 августа 1954 года был уволен в отставку по возрасту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мер генерал Мельников 22 июня 1972 года в Москве.Он был награжден орденами: Ленина (1946 г.), 3 Красного Знамени (1946, 1947, 1950 г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майор Михайлов Николай Филипп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22 мая 1897 года в деревне Тростино Тверской области в семье крестьянина. Окончил 4-х классную сельскую школу. Пять лет работал слесарем на заводе. С мая 1916 по декабрь 1917 года рядовым и унтер-офицером служил в царской армии. Участвовал в сражениях 1-й мировой войны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Красной армии - с 13 августа 1918 года. На фронтах Гражданской войны: в 1918-1919 годах командиром взвода в боях с войсками Юденича; в 1919 году - командиром эскадрона в боях с войсками Колчака, был ранен в обе ноги; в 1920-1921 годах -командиром эскадрона в Барабинской степи и Нарымской тайге против разных белых банд; в 1922 году - в Монголии командиром кавалерийского полка против войск барона Унгерна; в 1924-1932 годах командиром кавалерийского полка против банд басмачей в Средней Азии. Командиром кавалерийского полка служил до 1941 года. В 1939 году окончил курсы усовершенствования старшего командного состав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мае 1941 года Михайлов был назначен командиром 142-й танковой бригады, с которой 24 июня вступил в бой с наступавшими немецкими войсками на Южном фронте. 9 ноября 1941 года ему было присвоено звание генерал-майор. Полковником, он был с 5 марта 1940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феврале 1942 года его бригада стала 5-й гвардейской. В ходе Харьковского сражения 1942 года бригада вместе с другими соединениями Юго-Западного фронта 20 мая была окружена западнее города Изюм. В течение недели Михайлов вел бои в окружении, пытаясь прорваться на восток. Танки были потеряны или стояли без горючего. Прорываясь в пешем строю, танкисты Михайлова 27 мая попали под огонь значительных сил гитлеровцев и понесли большие потери. Сам Михайлов отстреливался из автомата, потом из пистолета, но был ранен в правое плечо и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ошел через ряд лагерей военнопленных в Германии, и 29 апреля 1945 года был освобожден английскими войсками. Последовали проверки в советской военной миссии по репатриации в Париже, а затем - до конца года в органах НКВД в Москве.'В начале 1946 года генерал Михайлов был восстановлен в кадрах Советской армии и направлен на курсы командиров дивизий при Военной академии имени М.В.Фрунзе. Но служить дальше не пришлось. На почве тяжелого лагерного режима и полученных в лагерях травм у Михайлова открылись ряд болезней, из-за которых он 28 февраля 1947 года был уволен в отставку. Жил в Москве, постоянно лечилс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9 июня 1972 года генерал Михайлов умер. Он был награжден орденом Красного Знамени (1946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лейтенант Музыченко Иван Николае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10 сентября 1901 года в Ростове-на-Дону в семье матроса торгового флота. Окончил 3-х-классную школу и 2 класса Учительской семинарии. С 1913 года два года работал переплетчиком, затем - два года грузчиком в Выборгском порту. В 1917 году служил рядовым в царской армии, был на Северо-Западном фронт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Красной армии с июня 1918 года. Участвовал в Гражданской войне: в 1918 году против различных банд на Украине; в 1918-1920 годах - в Эстонии против местных реакционных формирований; в 1920 году на Западном фронте против белополяков; в 1921 году на Тамбовщине против банд Антонова. Был пять раз ранен (в голову, 3 раза в правую руку и в спину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 1921 года пять лет служил комиссаром кавалерийского полка. Затем окончил кавалерийские командные курсы, шесть лет был командиром кавалерийского полка и три года - кавалерийской дивизии. В конце 1939 - начале 1940 года в войне с Финляндией командовал 4-й стрелковой дивизией, а затем в Киевском особом военном округе с 27 апреля 1940 года - 6-м стрелковым корпусом. 4 июня 1940 года ему было присвоено звание генерал-лейтенант. С 21 марта 1940 года был комдивом, с 17 февраля 1938 года - комбриг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июле 1940 года был назначен командующим 6-й армией. Она вступила в сражение с гитлеровскими войсками с утра 22 июня 1941 года на Львовском направлении в составе Юго-Западного фронта. Армия принимала участие в приграничном сражении, а затем в Киевской оборонительной операции. Здесь была окружена противником и продолжала сражаться отдельными- соединениями и частями. 6 августа, участвуя в отражении вражеской танковой атаки под Уманью, Музыченко был тяжело ранен в левую ногу, и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Лежал в немецких госпиталях в Ровно, Владимире-Волынском. После выздоровления был вывезен в Германию в лагерь военнопленных Хаммельбург. Здесь немцы неоднократно предлагали ему перейти к ним на службу или хотя бы участвовать в антисоветской пропаганде. Все вражеские предложения Музыченко отвергал. В наказание он был переведен в тюрьму в крепости Вайсенбург с весьма тяжелым режимом. 29 апреля 1945 года Музыченко был освобожден американскими войсками из лагеря Моссбург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ойдя проверку в советской военной миссии по репатриации в Париже и в органах НКВД в Москве, он 31 декабря 1945 года был восстановлен в кадрах Советской армии. В апреле 1947 года окончил Высшие академические курсы при Военной академии Генштаба, затем более полугода находился в распоряжении управления кадров Сухопутных войск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Ему предлагали ряд командных или штабных должностей в войсках или учебных заведениях, но Музыченко отказывался, ссылаясь на то, что здоровье его было очень сильно подорвано жестоким режимом фашистских лагерей. В связи с этим 8 октября 1947 года он был уволен в отставку. Жил в Москве, много лечился, периодически принимал участие в работе военно-научного общества при Центральном доме Советской арми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мер генерал Музыченко 8 декабря 1970 года. Он был награжден орденами: Ленина (1946 г.), 4 Красного Знамени (1938, 1940, 1946, 1957г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Бригврач Наумов Иван Алексее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9 февраля 1894 года в селе Чекан Иркутской области в семье крестьянина. В 1912 году окончил гимназию, в 1917 - медицинский факультет Казанского университета. До апреля 1918 года служил в царской армии полковым врачом и начальником госпитал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 апреля 1918 года в Красной армии. Бригадным и дивизионным врачом участвовал в Гражданской войне: в 1919 году против войск Деникина, в 1920-1921 годах против различных белых формирований на Кавказе. Затем десять лет служил дивизионным врачом в стрелковой и еще семь лет в кавалерийской дивизии. С 1938 года был на преподавательской работе в Саратовском медицинском институте и медицинских курсах Белорусского особого военного округа. 5 августа 1940 года ему присвоено звание бригврач, с 13 января 1936 года он был военврачом 1-го ранг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начале 1941 года назначен заместителем начальника санитарного отдела этого округа, а с 22 июня 1941 года с началом Великой Отечественной войны - Западного фронта. В этот день Наумов находился в госпитале 10-й армии, оборонявшейся на Белостокском направлении, где продвижение гитлеровских войск было особенно быстрым, и уже 23 июня вместе со всем составом госпиталя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ходился в лагере военнопленных Замостье в Польше, а затем прошел через ряд лагерей в Германии. Из плена был освобожден Советскими войсками, прошел в Москве проверку в органах НКВД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конце 1945 года восстановлен в кадрах Советской армии. Но вскоре из-за плохого состояния здоровья, вызванного жестоким режимом фашистских лагерей, в апреле 1946 года был уволен в отставку. Жил в Иркутске, где и умер 13 мая 1951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майор Носков Александр Алексее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30 августа 1898 года в деревне Эндогорово Тверской области в семье крестьянина. В 1909-1912 годах был рабочим колбасной фабрики в Москве, затем - четыре года рабочим в булочной. Вечерами учился и окончил 4-х- классное народное училищ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ноябре 1917 года вступил в московский отряд Красной гвардии, в октябре 1918 года - в Красную армию. Участник Гражданской войны: в 1918-1920 годах - на Южном фронте против войск Деникина; в 1920 году на Западном фронте против белополяков. В 1922 году окончил кавалерийскую школу и до 1937 года командовал различными кавалерийскими подразделениями. Затем три года командовал кавалерийским полк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 июня 1941 года командовал 26-й кавалерийской дивизией, с которой и вступил в бой в первые дни Великой Отечественной войны и продолжал сражаться на Западном фронте. 28 марта 1942 года ему было присвоено звание генерал-майора. Полковником он стал в 1938 году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мае 1942 года Носков был назначен командиром 6-го кавалерийского корпуса и принимал участие в Харьковском сражении. В ходе наступления он 10 мая получил , приказ Командующего войсками фронта С.К.Тимошенко войти в прорыв и развивать наступление на Красноград. Корпус углубился в расположение противника на 140 километров, но затем вместе с наступавшими 57-й 6-й армиями был окружен вражескими танковыми войсками. Носков получил приказ прикрывать отход этих армий, а потом выходить из окружения самостоятельно. Его корпус восемь дней вел упорные бои. Оставшись без боеприпасов и продовольствия, он был разбит противником. Остатки его отдельными группами с боем пробивались на восток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осков вел отряд в 300 человек, но в боях этот отряд быстро таял. Скоро генерал остался с группой в 5 человек. В очередном бою с противником Носков был контужен, сбит прикладом и захвачен в плен. Прошел через лагеря военнопленных в Лозовой, Павлограде, затем осенью - в Восточной Пруссии; в 1943 году - Хаммельбург, в 1944 году - Нюренберг и крепость Вайсенбург. Отсюда 4 мая 1945 года он был освобожден американскими войскам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амолетом его отправили в Париж, в распоряжение советской военной миссии по репатриации. Затем тоже самолетом доставили в Москву, где до конца года он проходил спецпроверку в органах НКВД. В начале 1946 года Носков был восстановлен в кадрах Советской армии. Через год окончил Высшие академические курсы при Военной академии Генштаба и, пройдя требовательную медицинскую комиссию, в мае 1947 года был назначен заместителем командира 5-й гвардейской механизированной дивизии Туркестанского военного округа. Через полтора года стал начальником штаба стрелкового корпуса,/но уже через полгода попросился на командную работу, и был назначен на прежнюю должность. С 1951 года генерал Носков командовал 16-й механизированной дивизией, а через два года стал заместителем командира 17-го стрелкового корпуса. 5 июня 1954 года он был уволен в отставку по состоянию здоровь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мер генерал Носков 1 января 1960 года в Москве. Он был награжден орденами: Ленина (1946 г.), 4 Красного Знамени (1938, 1941, 1946, 1948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майор Павлов Петр Петр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12 января 1898 года в деревне Свобода Воронежской области в семье ремесленника. В 1917 году окончил 8-и-классное коммерческое училище и вступил в Купянский отряд Красной гвардии, а 17 февраля 1918 года в Красную армию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частвовал в Гражданской войне в 1918 году на Южном фронте в рядах 1-й Конной армии командиром отделения, взвода, эскадрона. До 1924 года Павлов продолжал командовать эскадроном, затем два года был начальником штаба кавалерийского полка, еще два года - курсантом кавалерийской школы. После нее окончания был начальником разведки штаба кавалерийской дивизии. Затем опять школа - на этот раз бронетанковая. После нее Павлов пять лет руководил танко-тактической подготовкой в Горьковском танковом военном училище. Был командиром батальона курсантов и заместителем начальника училищ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1938 году Павлов стал заместителем командира 38-й легкой танковой бригады, в 1940 году - командиром этой бригады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Через год - командиром 41-й танковой дивизии в Киевском особом военном округе. С ней вступил в Великую Отечественную войну на Юго-Западном фронте. В 1942 году он был заместителем командующего 57-й армией по бронетанковым войскам. 3 мая- 1942 года Павлову было присвоено звание генерал-майор. Полковником он был с 5 марта 1940 года. В июле этого года он стал командиром 25-го танкового корпуса. Участвовал в Сталинградском</w:t>
        <w:br/>
        <w:t>сражении, в начале 1943 года - в наступлении на Донбасском направлении. Корпус Павлова</w:t>
        <w:br/>
        <w:t>продвинулся вперед более, чем на 250 километров и в середине февраля вышел на подступы к</w:t>
        <w:br/>
        <w:t>Днепропетровску.</w:t>
        <w:tab/>
        <w:t>Однако, в результате контрнаступления противника часть войск фронта, наиболее глубоко вклинившаяся в расположение врага, в том числе и корпус Павлова, были окружены и рассекающими ударами крупных танковых сил противника - разгромлены. 3 марта 1943 года в открытом бою генерал Павлов и ряд офицеров его штаба были плотно окружены и, исчерпав все возможности сопротивления, закончившегося огнем личного оружия, были захвачены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авлов прошел все ужасы ряда гитлеровских лагерей и в конце апреля 1945 года был освобожден войсками Советской армии. После спецпроверки в органах НКВД в Москве он был восстановлен в кадрах Советской армии. Год проучился на Высших академических курсах при Военной академии Генерального штаба. С 10 августа 1947 года Павлов служил в г.Черняховске заместителем командира 36-го гвардейского стрелкового корпуса по бронетанковым войскам. 8 июня 1950 года был уволен в отставку по болезни. Сказались многочисленные ранения - три в Гражданскую и три - в Великую Отечественную войну, а также жестокий режим, мизерное питание и побои в гитлеровских лагерях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 Павлов умер в Москве 4 сентября 1962 года. Он был награжден орденами: Ленина (1946 г.), 4 Красного Знамени (1928, 1938, 1943, 1946 г.), Красной Звезды (1938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полковник Потапов Михаил Иван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3 октября 1902 года в селе Мочалово Смоленской области в семье крестьянина. Окончил 3-х классное народное училище. Три года был рабочим в трамвайном депо в Смоленск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мае 1920 года добровольно вступил в Красную армию. Участвовал рядовым в Гражданской войне в Карелии. В 1922 году окончил Минские кавалерийские курсы. Был командиром взвода, потом эскадрона. В 1925 году окончил в Москве военно-химические курсы усовершенствования командного состава. Два года прослужил начальником химслужбы 67-го кавалерийского полка, затем три года - помощником начальника и начальником его штаб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1936 году окончил командный факультет Военной академии механизации и моторизации РККА. Служил начальником штаба, затем командиром механизированного полка, а с 1939 года командиром 21-й танковой бригады. В 1939 году участвовал в боевых действиях против японских войск в Монголии на реке Халхин-Гол в должности заместителя командующего 1-й армейской группы (Г.К.Жукова), а затем командующего Южной группой войск. В 1940 году был назначен командиром 4-го механизированного корпуса в Киевском особом военном округе, которым до него командовал Г.К.Жуков. 4 июня 1940 года Потапову было присвоено звание генерал-майор. С 16 сентября 1939 года он был комбриг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 июня 1941 года - он командующий 5-й армией этого округа, который с началом Великой Отечественной войны был преобразован в Юго-Западный фронт. Армия участвовала в приграничном сражении, затем в Киевской оборонительной операции, в которой была окружена и расчленена значительно превосходящими силами противника и понесла тяжелые потери. При попытке выйти из окружения остатки штаба армии 10 сентября были блокированы противником. После огневого боя уцелевшие командиры и генерал Потапов были захвачены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Его сразу вывезли в Германию в лагерь Хаммельбург. Долго уговаривали сотрудничать с немцами, но получали резкий отказ. За это перевели в крепость Вайсенбург, где режим был гораздо строже. Здесь Потапов пробыл три тяжелых года, и 4 мая 1945 года был освобожден американскими войсками. После проверки в Советской военной миссии по репатриации в Париже и спецпроверки в органах НКВД в Москве, он в конце 1945 года был восстановлен в кадрах Советской арми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сле окончания Высших академических курсов при Военной академии Генерального штаба Потапов в 1947 году был назначен помощником командующего 6-й гвардейской механизированной армией в Забайкальском военном округе. Через шесть Лет стал командующим бронетанковыми и механизированными войсками 25-й армии, а еще через год - командующим 5-й армии, генерал-лейтенантом. Армией командовал четыре года, и в 1958 году был назначен первым заместителем командующего войсками Одесского военного округа. В 1961 году ему было присвоено звание генерал-полковник. Здесь он прослужил до самой смерти 26 января 1965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 Потапов был награжден орденами: 2 Ленина, 4 Красного Знамени, Красной Звезды, Красного Знамени Монгольской Народной республик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майор Прохоров Иван Павл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27 апреля 1901 года в деревне Коверино 1ульскои области в семье крестьянина. Окончил 4-х классную сельскую школу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  1919   году   был   призван   в   Красную   армию. Участвовал в Гражданской войне рядовым в составе 3-го    Украинского    полка.    В    1920    году    окончил Саратовские артиллерийские курсы, затем Бакинские артиллерийские курсы  и  после года командования батареей - Петроградскую высшую артиллерийскую школу командного состава. До 1931 года командовал различными   артиллерийскими   подразделениями,   а затем      пять     лет     был      слушателем      Военной артиллерийской академии имени Дзержинского. После академии    два    года    командовал    артиллерийским полком в Ленинградском военном округе, два года был начальником    артиллерии    дивизии,    с    1940    года начальником артиллерии корпуса. 4 июня 1940 года ему было присвоено звание генерал-майор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 1941 года он начальник артиллерии 20-й армии в Орловском военном округе. Со 2 июля армия вела оборонительные бои в Белоруссии в составе Западного фронта, участвовала в Смоленском сражении и в Вяземской оборонительной операции, в которой была окружена противником. При попытке выйти из окружения генерал Прохоров с группой командиров и бойцов после огневого боя были захвачены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охорова вывезли в Германию, где он прошел через ряд фашистских лагерей для военнопленных. 29^апреля 1945 года был освобожден английскими войсками и отправлен в Советскую военную миссию по репатриации в Париж. Оттуда - в Москву, где до конца года проходил спецпроверку в органах НКВД, после чего его восстановили в кадрах Советской арми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1947 году окончил Высшие академические курсы при Военной академии Генерального штаба и был оставлен в ней старшим преподавателем кафедры ракетных войск и артиллерии. 25 ноября 1953 года его уволили в отставку по болезн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мер генерал Прохоров 3 июня 1961 года в Москве Он был награжден орденами: Ленина (1946 г.), 2 Красного Знамени (1940 и 1946 г.), Красной Звезды (1940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майор Романов Михаил Тимофее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3 ноября 1891 года в Нижнем Новгороде в семье ремесленника. Окончил 4 класса школы, затем работал учеником в мастерской отца. С 1907 года - на военной службе в царской армии - солдатом и унтер-офицером. Участник 1-й мировой войны, В 1916 году окончил школу прапорщиков. Был младшим офицером, затем командиром роты, подпоручик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августе 1918 года добровольно вступил в Красную армию. Участник Гражданской войны: в 1918 году командиром батальона на Восточном фронте против войск Колчака; был ранен; в 1919-1920 годах -помощником командира полка на Южном фронте против войск Деникина; в 1921-1923 годах командиром полка на Туркестанском фронте против банд басмачей. Командовал полком до 1927 года с перерывом на учебу на высших командных курсах «Выстрел». Затем служил начальником строевого отделения штаба дивизии и начальником химической службы дивизии. С 1931 по 1938 год вновь командовал стрелковым полком, а затем - 185-й стрелковой дивизией. 5 июня 1940 года ему было присвоено звание генерал-майор, комбригом был с 4 ноября 1939 года, полковником - с 22 декабря 1935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 началом Великой Отечественной войны командовал 172-й стрелковой дивизией на Северо-Западном фронте. С октября 1941 года был начальником штаба 34-й армии, затем командиром 262-й стрелковой дивизии. В ходе одной из Демянских операций в 1942 году дивизия, прорвавшись вперед, была окружена противником и понесла тяжелые потери. При прорыве из окружения генерал Романов в бою был захвачен в плен. Прошел через ряд гитлеровских лагерей, тяжело переносил их жестокий режим. Когда его освободили войска Советской армии, был сильно истощ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Москве прошел спецпроверку. В конце 1945 года его восстановили в кадрах Советской арми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6 июля 1946 года генерал Романов скончался Он был награжден орденами: Ленина (1946 г.), 2 Красного Знамени (1941 и 1946г.)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майор Скугарев Иван Михайл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26 августа 1895 года в деревне Порожки Ленинградской области в семье крестьянина. В 1906 году окончил 4-х классную школу ив 1913 -ремесленное училище в Санкт-Петербурге. Два года работал токарем на Путиловском заводе. С 1914 года солдат царской армии. До 1917 года участвовал в 1-й мировой войне. В 1916 году окончил школу прапорщиков. Был командиром роты, поручик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0 апреля 1918 года добровольно вступил в Красную армию. Участник Гражданской войны: командиром батальона на Северном фронте в 1919-1920 годах, был дважды ранен; в 1920-1921 годах помощником командира полка на Западном фронте с различными белыми бандами. До 1936 года командовал стрелковым полком во 2-й стрелковой дивизии Белорусского особого военного округа. В феврале 1937 года стал командиром 37-й стрелковой дивизии в этом же округ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Через несколько месяцев был арестован и до сентября 1938 года находился под следствием. Дело было прекращено за отсутствием состава преступления. До мая 1940 года Скугарев был старшим преподавателем в Военно-химической академии, а затем командовал 160-й стрелковой дивизией, сформированной в Горьком. 4 июня 1940 года ему было присвоено звание генерал-майор. Комбригом он был с декабря 1935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о 160-й стрелковой дивизией с июня 1941 года он воевал с гитлеровцами на Западном, затем на Центральном фронте. В районе западнее Гомеля дивизия была окружена крупными танковыми силами противника и понесла тяжелые потери. Часть войск дивизии во главе со Скугаревым отдельными отрядами и группами с боем вырвалась из окружения. В середине августа 1941 года, получив значительное пополнение, дивизия  была восстановлена и вела бои  восточнее Гомеля. Кстати, я участвовал в этих боях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9 августа генерал Скугарев был назначен командиром 219-й стрелковой дивизии. В ходе тяжелых оборонительных боев один из полков и штаб дивизии были окружены противником. Скугарев был тяжело ранен двумя пулями в грудь и вместе с несколькими командирами штаба 5 сентября 1941 года захвачен в плен у станции Плиски Черниговской области. Гитлеровцы поместили его в госпиталь в г. Конотопе. Потом его лечили в госпитале в г. Шепетовка. После выздоровления находился в Ровенской тюрьме и лагере военнопленных во Владимире-Волынском. На допросах в гестапо его пытались склонить к сотрудничеству с гитлеровцами. Но получали отказ. Тогда Скугарева вывезли в Германию в лагерь Хаммельбург, оттуда в Нюренберг, а в 1944 году в Заксенхаузен. Отсюда в конце апреля он был освобожден войсками 2-го Белорусского фронт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конце года, пройдя спецпроверку в органах НКВД в Москве, был восстановлен в кадрах Советской армии. Окончил курсы командиров дивизий при Военной академии имени М.В.Фрунзе, но служить в армии не смог: слишком сильно было подорвано здоровье в фашистских лагерях. 29 марта 1947 года он был уволен в отставку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5 сентября 1964 года генерал Скугарев умер в Горьком. Он был награжден орденами: Ленина (1946 г.) и 3 Красного Знамени (1938, 1941, 1946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майор Снегов Михаил Георгие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12 ноября 1896 года в деревне Мордвинове Московской области в семье крестьянина. Окончил гимназию. В 1914 году был призван в царскую армию, в 1916 году окончил Алексеевское военное училище, участвовал в 1-й мировой войне командиром роты,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ручик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январе 1918 года вступил в Московскую Красную гвардию, в марте - в Красную армию. Участвовал в Гражданской войне: в 1918-1920 годах командиром роты и батальона на Южном фронте против войск Каледина, Краснова, Деникина; в 1920-1921 годах командиром полка и бригады на Южном и Северо-Кавказском фронтах против войск Врангеля и различных белых формирований. В последующие пять лет был начальником штаба дивизии и корпуса в Московском военном округе. С 1927 по 1939 год работал в различных управлениях РКК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1940 году был назначен командиром 17-го стрелкового корпуса в Киевском особом военном округе. 4 июня 1940 года ему было присвоено звание генерал-майор. С 9 февраля 1939 года он был комдивом, с 29 августа 1937 года - комбригом, с 20 ноября 1935 года - полковник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рпус Снегова вступил в Великую Отечественную войну 22 июня 1941 года в составе 12-й армии Юго-Западного фронта и участвовал в приграничном сражении. 23 июня корпус контратаковал противника, захватившего Перемышль, овладел им и удерживал до 26 июня. Затем вынужден был отходить на Станислав. Во второй половине июля вел бои на Уманском направлении, и был окружен танковыми войсками противника. Продолжал сражаться в окружении. 7 августа в бою у деревни Лесозино Киевской области генерал Снегов вел в атаку командиров и бойцов штаба корпуса, был ранен в ногу, контужен и захвачен в плен подразделениями противник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Его лечили в немецком госпитале, вывезли в Германию, где он прошел через ряд фашистских лагерей, и 4 мая 1945 года был освобожден американскими войсками. После проверок в Советской военной миссии по репатриации в Париже и в органах НКВД в Москве в декабре 1945 года был восстановлен в кадрах Советской арми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Через год окончил Высшие академические курсы при Военной академии Генерального штаба и был назначен начальником тыла Архангельского военного округа. Через два года там же стал помощником командующего войсками по строительству и расквартированию войск. С 1952 года работал начальником военной кафедры Харьковского института коммунального строительства. 31 октября 1959 года был уволен в отставку по болезн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5 апреля 1960 года генерал Снегов умер в Харькове. Он был награжден орденами: Ленина (1946 г.) и 4 Красного Знамени (1938, 1941, 1946, 1949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енерал-майор Тонконогов Яков Иван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одился 15 мая 1897 года в слободе Александровской Воронежской области в семье крестьянина. Окончил 3-х классную сельскую школу. Трудился батраком. В 1916 году был призван в царскую армию. Рядовым участвовал в 1-й мировой войн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марте 1918 года добровольно вступил в Красную армию. Участник Гражданской войны: в 1918-1920 годах на Юго-Западном и Южном фронтах против войск Деникина, Врангеля, был ранен. В 1920 году окончил командные пехотные курсы. До 1930 года командовал различными</w:t>
        <w:tab/>
        <w:t>стрелковыми подразделениями и окончил пехотную школу. В 1930 году окончил высшие командные курсы «Выстрел». Четыре года командовал батальоном. В 1935 году окончил разведывательные курсы при штабе РККА, три года командовал разведывательным батальоном, а в 1938 году был выдвинут на должность помощника командира 24-й Железной стрелковой дивизии. Через год стал командиром 141-й стрелковой дивизии в Киевском особом военном округе. С ней в конце 1939 -начале 1940 года принимал участие в войне с Финляндией. 4 июня 1940 года Тонконогову было присвоено звание генерал-майор. С 4 ноября 1939 года он был комбриг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з Финляндии дивизия вернулась в свой округ и 22 июня  1941  года вступила в войну с гитлеровскими войсками в составе Юго-Западного фронта. Участвовала в приграничном сражении и в Киевской оборонительной операции. В конце июля дивизия была окружена и рассечена противником, понесла большие потери, однако, продолжала сражаться во вражеском кольце. Тонконогов получил приказ прорваться на восток. Был близок к цели, но почти у линии фронта окружен   противником и захвачен в плен. Его отправили в польский лагерь Замостье, а затем вывезли в Германию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ошел через ряд лагерей и лагерей-тюрем. Последним для него был концлагерь Дахау, в котором выжили немногие. В начале мая 1945 года Тонконогов был освобожден американскими войсками и направлен в Москву, где до конца года проходил спецпроверку в органах НКВД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начале 1946 года был восстановлен в кадрах Советской армии и направлен на курсы командиров дивизий при Военной академии имени М.В.Фрунзе. По окончании их в 1947 году стал начальником военной кафедры Саратовской экономического института. 10 февраля 1949 года был уволен в отставку по болезн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мер генерал Тонконогов 15 мая 1985 года в Киеве. Он был награжден орденами: Ленина (1946 г.), 2 Красного Знамени (1938 и 1946 г.) и медалью «За Отвагу» (1939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15" w:firstLine="40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4:49:00Z</dcterms:created>
  <dc:creator>Евгений Федорович</dc:creator>
  <dc:description/>
  <dc:language>en-US</dc:language>
  <cp:lastModifiedBy>Евгений Федорович</cp:lastModifiedBy>
  <dcterms:modified xsi:type="dcterms:W3CDTF">2004-05-25T14:54:00Z</dcterms:modified>
  <cp:revision>2</cp:revision>
  <dc:subject/>
  <dc:title>Генерал-лейтенант Лукин Михаил Федорович</dc:title>
</cp:coreProperties>
</file>